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4.05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разрешения на условно разрешенный вид                 использования земельного участка и объектов капитального строительства по адресу: Российская Федерация, Ставропольский край, г. г.о. Ставрополь, г. Ставрополь, ул. Доваторцев, з/у 56а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ОД-1. Зона административной общественно-деловой застройки краевого и городского значения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2201:827 и объектов капитального строительства по адресу: Российская Федерация, Ставропольский край, г. г.о. Ставрополь, г. Ставрополь, ул. Доваторцев,               з/у 56а – «объекты дорожного сервис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5.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6:45:00Z</dcterms:created>
  <dc:creator>SokoAL</dc:creator>
  <dc:description/>
  <dc:language>en-US</dc:language>
  <cp:lastModifiedBy>Толчева Юлия Валерьевна</cp:lastModifiedBy>
  <cp:lastPrinted>2021-04-16T12:30:00Z</cp:lastPrinted>
  <dcterms:modified xsi:type="dcterms:W3CDTF">2021-05-21T06:45:00Z</dcterms:modified>
  <cp:revision>2</cp:revision>
  <dc:subject/>
  <dc:title>Приложение 3</dc:title>
</cp:coreProperties>
</file>